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Verdana" w:hAnsi="Verdana"/>
          <w:color w:val="000000"/>
          <w:sz w:val="28"/>
          <w:szCs w:val="28"/>
        </w:rPr>
        <w:t>SCHEDA DI AUTOCANDIDATURA</w:t>
      </w:r>
      <w:r>
        <w:rPr>
          <w:rFonts w:cs="Verdana" w:ascii="Verdana" w:hAnsi="Verdana"/>
          <w:bCs/>
        </w:rPr>
        <w:t xml:space="preserve"> 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l'individuazione delle istituzioni scolastiche con progetti musicali ai sensi del D.M. n° 8 del 31 gennaio 2011 ai fini della costituzione di un elenco regionale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009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stituzione Scolastica</w:t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 mail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. meccanografic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igente scolastic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 referente musica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Disponibilità ad essere sede di corsi di pratica musicale </w:t>
      </w:r>
      <w:r>
        <w:rPr>
          <w:rFonts w:cs="Verdana" w:ascii="Verdana" w:hAnsi="Verdana"/>
          <w:sz w:val="18"/>
          <w:szCs w:val="18"/>
        </w:rPr>
        <w:tab/>
        <w:tab/>
        <w:t>SI  (  )          NO  (  )</w:t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sz w:val="18"/>
          <w:szCs w:val="18"/>
        </w:rPr>
        <w:t>pratica corale  ( ), pratica strumentale  ( ), musica di insieme  ( )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sensi del D.M. n° 8 del 31 gennaio 2011 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reve descrizione dell'attività progettuale (sintesi del progetto)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Elementi essenziali riguardanti i corsi di musica destinati agli alunni 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009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di attività</w:t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tinatar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ata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/Pless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assi e alunni coinvolt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rio curricolare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rio extracurricolare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alità di svolgiment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menti e mezz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etti logistic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tr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Requisiti preferenziali e qualificanti </w:t>
      </w:r>
      <w:r>
        <w:rPr>
          <w:rFonts w:cs="Verdana" w:ascii="Verdana" w:hAnsi="Verdana"/>
          <w:sz w:val="18"/>
          <w:szCs w:val="18"/>
        </w:rPr>
        <w:t>(DM 8/2011, Linee Guida)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410"/>
        <w:gridCol w:w="6662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enuti e metodi musicali 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icitare aree di apprendimento musicale affrontate, metodi e repertori musicali utilizzati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dicatori di qualità per la certificazione delle competenze musicali raggiunte (pratica corale, strumentale, rif. Linee guida)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icitare per ogni area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sponibilità di personale qualificato (specificare numero docenti coinvolti, ruolo di appartenenza, esperienze professionali e titoli di studio art. 3 DM 8/2011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artecipazione dei docenti con titoli ai corsi di formazione del DM 8 o ad altri corsi attinenti. (Tipologia e durata)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isorse strutturali 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spazi attrezzati/laboratori, strumenti musicali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istenza delle attività (orario per ogni allievo, inserimento nel curricolo, durata e continuità dell’intervento, numero degli allievi coinvolti);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te verticale con altre istituzioni scolastiche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llaborazioni con istituzioni, enti e associazioni di comprovata qualificazione sulla didattica della musica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finanziamento di altri enti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iano dell’offerta formativa e curricolo (rilevanza degli insegnamenti musicali nel curricolo di scuola)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elli organizzativi e didattici e scenari di approccio specialistico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zazione didattica e articolazione oraria (rif. Linee guida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</w:rPr>
        <w:t>(*) Alla presente scheda può essere affiancata una sintetica documentazione che illustri aspetti significativi della progettualità musicale della scuola, con riferimento all’ultimo triennio.</w:t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</w:t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IL DIRIGENTE SCOLASTICO</w:t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____</w:t>
      </w:r>
    </w:p>
    <w:sectPr>
      <w:type w:val="nextPage"/>
      <w:pgSz w:w="11906" w:h="16838"/>
      <w:pgMar w:left="1134" w:right="1134" w:gutter="0" w:header="0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/>
      <w:iCs/>
      <w:sz w:val="1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142" w:right="816" w:hanging="0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1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eastAsia="Times New Roman" w:cs="Verdana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 w:val="false"/>
      <w:i/>
      <w:iCs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/>
      <w:iCs w:val="false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autoSpaceDE w:val="false"/>
      <w:ind w:left="-180" w:right="0" w:hanging="0"/>
      <w:jc w:val="both"/>
    </w:pPr>
    <w:rPr>
      <w:rFonts w:ascii="Tahoma" w:hAnsi="Tahoma" w:cs="Tahoma"/>
      <w:b/>
      <w:sz w:val="18"/>
      <w:szCs w:val="18"/>
    </w:rPr>
  </w:style>
  <w:style w:type="paragraph" w:styleId="Corpodeltesto31">
    <w:name w:val="Corpo del testo 31"/>
    <w:basedOn w:val="Normal"/>
    <w:qFormat/>
    <w:pPr>
      <w:spacing w:lineRule="auto" w:line="360" w:before="0" w:after="280"/>
    </w:pPr>
    <w:rPr>
      <w:rFonts w:ascii="Verdana" w:hAnsi="Verdana" w:cs="Tahoma"/>
      <w:sz w:val="22"/>
      <w:szCs w:val="18"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spacing w:before="0" w:after="120"/>
      <w:ind w:left="0" w:right="0" w:firstLine="708"/>
    </w:pPr>
    <w:rPr/>
  </w:style>
  <w:style w:type="paragraph" w:styleId="Rientrocorpodeltesto31">
    <w:name w:val="Rientro corpo del testo 31"/>
    <w:basedOn w:val="Normal"/>
    <w:qFormat/>
    <w:pPr>
      <w:widowControl w:val="false"/>
      <w:autoSpaceDE w:val="false"/>
      <w:ind w:left="0" w:right="0" w:firstLine="851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49:00Z</dcterms:created>
  <dc:creator>Stefano Da Ros</dc:creator>
  <dc:description/>
  <cp:keywords/>
  <dc:language>en-US</dc:language>
  <cp:lastModifiedBy>.</cp:lastModifiedBy>
  <cp:lastPrinted>2014-06-12T12:32:00Z</cp:lastPrinted>
  <dcterms:modified xsi:type="dcterms:W3CDTF">2014-06-13T04:17:00Z</dcterms:modified>
  <cp:revision>6</cp:revision>
  <dc:subject>Giorno della memoria - Giorno del ricordo</dc:subject>
  <dc:title>Giorno della memoria - Giorno del ricordo</dc:title>
</cp:coreProperties>
</file>